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t>Aparat aliniere a agregatelor termoenergetice</w:t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9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arat aliniere a agregatelor termoenergetic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/>
      </w:pPr>
      <w:r>
        <w:rPr>
          <w:sz w:val="20"/>
          <w:szCs w:val="20"/>
        </w:rPr>
        <w:t>(*) Termenul de livrare propus : maxim 30 zile calendaristice de la perfectarea contractului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nl-NL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</w:rPr>
              <w:t>CTE BUCUREŞTI SUD - str.Releului nr.2, Sector 3, Bucureşti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1-09-06T13:10:00Z</cp:lastPrinted>
  <dcterms:modified xsi:type="dcterms:W3CDTF">2022-05-03T11:52:00Z</dcterms:modified>
  <cp:revision>173</cp:revision>
  <dc:subject/>
  <dc:title>       </dc:title>
</cp:coreProperties>
</file>